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474"/>
        <w:gridCol w:w="1247"/>
      </w:tblGrid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</w:rPr>
            </w:pPr>
            <w:r>
              <w:rPr>
                <w:rFonts w:cs="游ゴシック;Yu Gothic"/>
                <w:szCs w:val="28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pacing w:val="73"/>
                <w:kern w:val="0"/>
                <w:szCs w:val="28"/>
              </w:rPr>
              <w:t>提出書</w:t>
            </w:r>
            <w:r>
              <w:rPr>
                <w:rFonts w:cs="メイリオ"/>
                <w:spacing w:val="1"/>
                <w:kern w:val="0"/>
                <w:szCs w:val="28"/>
              </w:rPr>
              <w:t>類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メイリオ"/>
                <w:szCs w:val="28"/>
              </w:rPr>
              <w:t>様　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チェック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１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公募申込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１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２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誓約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２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メイリオ"/>
                <w:szCs w:val="28"/>
              </w:rPr>
              <w:t>定款又は寄附行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４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法人登記事項証明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５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法人印鑑登録証明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国、県及び市税の滞納がないことが確認できる書類（法人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国、県及び市税の滞納がないことが確認できる書類（代表者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７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事業者の概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３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法人・施設等のパンフレット（ある場合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土地・建物登記事項証明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事業予定の土地建物に関する権利関係が確認できる書類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建設予定地の周辺図（住宅地図の写し等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現況写真（予定地全体、道路の接続状況、排水先等が分かるもの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配置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完成予想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平面図（用途及び面積を記載すること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公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代表者の経歴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４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管理者（予定者）の経歴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４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職員配置計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５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事業計画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６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趣意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７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施設建設に要する費用が分かる書類（見積書等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pacing w:val="-6"/>
                <w:szCs w:val="28"/>
              </w:rPr>
            </w:pPr>
            <w:r>
              <w:rPr>
                <w:rFonts w:cs="メイリオ"/>
                <w:spacing w:val="-6"/>
                <w:szCs w:val="28"/>
              </w:rPr>
              <w:t>事業計画書（様式第６号）中、６資金計画に記載した金額の積算根拠資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埋蔵文化財の包蔵地でないことを確認できる書類（市教育委員会発行の文書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開設までの日程表（資金調達、設計、工事、人員確保等に関して記載すること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直近２年分の決算書類（賃借対照表、財産目録、損益計算書等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 w:val="28"/>
                <w:szCs w:val="28"/>
              </w:rPr>
            </w:pPr>
            <w:r>
              <w:rPr>
                <w:rFonts w:cs="メイリオ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公的機関からの補助金、融資、寄付等がある場合は過去３年間の内容と実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事業開始後の収入、支出の見込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参考様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選定後に行う、建設予定地周辺の住民説明方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任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施設整備に係るチェックシート（認知症対応型共同生活介護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  <w:t>様式第８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メイリオ"/>
                <w:szCs w:val="28"/>
              </w:rPr>
            </w:pPr>
            <w:r>
              <w:rPr>
                <w:rFonts w:cs="メイリオ"/>
                <w:szCs w:val="28"/>
              </w:rPr>
            </w:r>
          </w:p>
        </w:tc>
      </w:tr>
    </w:tbl>
    <w:p>
      <w:pPr>
        <w:pStyle w:val="Normal"/>
        <w:snapToGrid w:val="false"/>
        <w:ind w:firstLine="20"/>
        <w:jc w:val="center"/>
        <w:rPr>
          <w:rFonts w:cs="メイリオ"/>
          <w:sz w:val="2"/>
          <w:szCs w:val="2"/>
        </w:rPr>
      </w:pPr>
      <w:r>
        <w:rPr>
          <w:rFonts w:cs="メイリオ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ind w:firstLine="232"/>
      <w:jc w:val="center"/>
      <w:rPr>
        <w:rFonts w:cs="メイリオ"/>
        <w:spacing w:val="-4"/>
        <w:sz w:val="24"/>
        <w:szCs w:val="24"/>
      </w:rPr>
    </w:pPr>
    <w:r>
      <w:rPr>
        <w:rFonts w:cs="メイリオ"/>
        <w:spacing w:val="-4"/>
        <w:sz w:val="24"/>
        <w:szCs w:val="24"/>
      </w:rPr>
      <w:t>令和７年度整備における茂原市地域密着型サービス事業者公募提出書類チェック簿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2:35:00Z</dcterms:created>
  <dc:creator>Hewlett-Packard</dc:creator>
  <dc:description/>
  <cp:keywords/>
  <dc:language>en-US</dc:language>
  <cp:lastModifiedBy>高齢者支援課</cp:lastModifiedBy>
  <cp:lastPrinted>2012-07-23T15:37:00Z</cp:lastPrinted>
  <dcterms:modified xsi:type="dcterms:W3CDTF">2024-12-05T06:04:00Z</dcterms:modified>
  <cp:revision>32</cp:revision>
  <dc:subject/>
  <dc:title/>
</cp:coreProperties>
</file>